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4"/>
          <w:szCs w:val="44"/>
        </w:rPr>
        <w:t>РЕШЕНИЕ</w:t>
      </w:r>
    </w:p>
    <w:p>
      <w:pPr>
        <w:pStyle w:val="Header"/>
        <w:spacing w:lineRule="auto" w:line="276"/>
        <w:rPr>
          <w:b/>
          <w:b/>
          <w:caps/>
          <w:spacing w:val="50"/>
          <w:sz w:val="22"/>
          <w:szCs w:val="44"/>
        </w:rPr>
      </w:pPr>
      <w:r>
        <w:rPr>
          <w:b/>
          <w:caps/>
          <w:spacing w:val="50"/>
          <w:sz w:val="22"/>
          <w:szCs w:val="44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spacing w:lineRule="auto" w:line="276"/>
        <w:ind w:right="140" w:hanging="0"/>
        <w:jc w:val="both"/>
        <w:rPr/>
      </w:pPr>
      <w:r>
        <w:rPr/>
        <w:t>«14» декабря 2012 года</w:t>
        <w:tab/>
        <w:t xml:space="preserve">                                                                                       № 468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6.12.2011г.  № 325 «О районном бюджете на 2012 год и на плановый период 2013 и 2014 годов»</w:t>
            </w:r>
          </w:p>
        </w:tc>
      </w:tr>
    </w:tbl>
    <w:p>
      <w:pPr>
        <w:pStyle w:val="Header"/>
        <w:spacing w:lineRule="auto" w:line="276"/>
        <w:ind w:firstLine="720"/>
        <w:jc w:val="both"/>
        <w:rPr>
          <w:szCs w:val="26"/>
        </w:rPr>
      </w:pPr>
      <w:r>
        <w:rPr>
          <w:szCs w:val="26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ей Российской Федерации» от 21.12.2011 года № 180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6.12.2011 года № 325 «О районном бюджете на 2012 год и на плановый период 2013 и 2014 годов» (газета «Авангард» информационный Вестник № 154(473) от 28.12.2011 г, № 4(481) от 01.02.2012г., № 5(482) от 08.02.2012г., № 10(487) от 17.03.2012г., № 14(491) от 04.04.2012г., № 29(507) от 30.05.2012г., № 30(507) от 02.06.2012г., № 36(513) от 04.07.2012г., № 41(518) от 01.08.2012г., № 49(526) от 28.09.2012г.)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пункте 1 цифры «720991,4» заменить цифрами «721821,1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пункте 2 цифры «761586,6» заменить цифрами «762416,3»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риложение 2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главу «560 Финансовое управление администрации Катав-Ивановского муниципального района Челябинской област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101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709"/>
        <w:gridCol w:w="6393"/>
      </w:tblGrid>
      <w:tr>
        <w:trPr>
          <w:trHeight w:val="41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60</w:t>
            </w:r>
          </w:p>
        </w:tc>
        <w:tc>
          <w:tcPr>
            <w:tcW w:w="2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8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 бюджетные инвестиции для модернизации объектов коммунальной инфраструктуры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ой следующего содержания:</w:t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4"/>
        <w:gridCol w:w="6393"/>
      </w:tblGrid>
      <w:tr>
        <w:trPr>
          <w:trHeight w:val="102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150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».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) В приложении 4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ВСЕГО» цифры «761586,6» заменить цифрами «762416,3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Жилищно-коммунальное хозяйство 05 00 000 00 00 000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цифры «34559,1» заменить цифрами «35388,8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Жилищное хозяйство 05 01 000 00 00 000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цифры «3571,8» заменить цифрами « 4401,5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сле строки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709"/>
        <w:gridCol w:w="1559"/>
        <w:gridCol w:w="850"/>
        <w:gridCol w:w="1276"/>
      </w:tblGrid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8 0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»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д</w:t>
      </w:r>
      <w:r>
        <w:rPr/>
        <w:t>ополнить строками следующего содержания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709"/>
        <w:gridCol w:w="1559"/>
        <w:gridCol w:w="850"/>
        <w:gridCol w:w="1276"/>
      </w:tblGrid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Обеспечение мероприятий по переселению граждан из аварийного жилищного фонда за счет средств , поступивших от гос.корпорации. Фонд содействия реформирования ЖК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8 0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,5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8 0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,5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8 02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9,2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8 02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9,2»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4) В приложении 6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ВСЕГО» цифры «761586,6» заменить цифрами «762416,3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Комитет имущественных отношений администрации Катав-Ивановского муниципального района» цифры «6543,2» заменить цифрами «7372,9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Жилищно-коммунальное хозяйство  559 05 00 000 00 00 000»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цифры «331,4» заменить цифрами «1161,1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Жилищное хозяйство  559 05 01 000 00 00 000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цифры «331,4» заменить цифрами «1161,1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621"/>
        <w:gridCol w:w="693"/>
        <w:gridCol w:w="708"/>
        <w:gridCol w:w="1418"/>
        <w:gridCol w:w="709"/>
        <w:gridCol w:w="1134"/>
      </w:tblGrid>
      <w:tr>
        <w:trPr>
          <w:trHeight w:val="345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Жилищное хозяйство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331,4»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дополнить строками следующего содержания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689"/>
        <w:gridCol w:w="700"/>
        <w:gridCol w:w="699"/>
        <w:gridCol w:w="1384"/>
        <w:gridCol w:w="709"/>
        <w:gridCol w:w="992"/>
      </w:tblGrid>
      <w:tr>
        <w:trPr>
          <w:trHeight w:val="9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Обеспечение мероприятий по переселению граждан из аварийного жилищного фонда за счет средств , поступивших от гос.корпорации. Фонд содействия реформирования ЖК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59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8 01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590,5</w:t>
            </w:r>
          </w:p>
        </w:tc>
      </w:tr>
      <w:tr>
        <w:trPr>
          <w:trHeight w:val="345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5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8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590,5</w:t>
            </w:r>
          </w:p>
        </w:tc>
      </w:tr>
      <w:tr>
        <w:trPr>
          <w:trHeight w:val="600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5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8 0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39,2</w:t>
            </w:r>
          </w:p>
        </w:tc>
      </w:tr>
      <w:tr>
        <w:trPr>
          <w:trHeight w:val="345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5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8 0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39,2»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Глава Катав-Ивановского 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Е.Ю.Киршин </w:t>
      </w:r>
    </w:p>
    <w:sectPr>
      <w:type w:val="nextPage"/>
      <w:pgSz w:w="11906" w:h="16838"/>
      <w:pgMar w:left="1418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2-12-18T15:11:00Z</cp:lastPrinted>
  <dcterms:modified xsi:type="dcterms:W3CDTF">2012-12-18T09:12:00Z</dcterms:modified>
  <cp:revision>504</cp:revision>
  <dc:subject/>
  <dc:title> </dc:title>
</cp:coreProperties>
</file>